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680/02.10.2024 г. от Георги Александров Радойков относно закупуване на 49 кв.м. общински терен, представляващ част от ПИ с идентификатор № 03441.2.690 с.Бели Искър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ариален акт № 37 том ІІ д.469/1975г., нотариален акт № 123 том І д.205/1983 г. и нотариален акт № 156 том ІІІ д.1190/1994 г. Георги Александров Радойков е собственик на 529 кв.м. от УПИ-парцел VІІ-122 в кв.9 по регулационния план на с.Бели Искъ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Със Заповед № ЛС-01-349/28.03.2013 г. е одобрен ПУП-изменение на плана за регулация на кв.9, в т.ч. и на УПИ-VІІ-122 в кв.9 по плана на с.Бели Искър, състоящо се в изменение на уличната регулация по съществуващи имотни граници и отпадането на част от терен за озеленяването и придаването му към УПИ VІІ-12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За 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 е съставен АОС № 19756/2024 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2680/02.10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56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-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680/02.10.2024 г. от Георги Александров Радой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, актуван с АОС № 19756/202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48:00Z</dcterms:created>
  <dc:creator>branimira</dc:creator>
  <dc:description/>
  <cp:keywords/>
  <dc:language>en-US</dc:language>
  <cp:lastModifiedBy>branimira</cp:lastModifiedBy>
  <cp:lastPrinted>2024-06-06T15:30:00Z</cp:lastPrinted>
  <dcterms:modified xsi:type="dcterms:W3CDTF">2024-10-15T10:48:00Z</dcterms:modified>
  <cp:revision>2</cp:revision>
  <dc:subject/>
  <dc:title>О Б Щ И Н А   С А М О К О В</dc:title>
</cp:coreProperties>
</file>